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21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30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6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57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63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1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57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90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30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43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6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1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76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898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49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911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7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