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16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754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771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486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241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953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0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73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950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360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7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11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202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75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089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