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512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401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19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514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495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153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116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902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938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381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82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071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082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