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453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006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789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59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87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92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0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44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67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37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7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42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74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006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00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38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