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283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8212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643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2504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200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3290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2997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632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276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010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9789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49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0417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318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2475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