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157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260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829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041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896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630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08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409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720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838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259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982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739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