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2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9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5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621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89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15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76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25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79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63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75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7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18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36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2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04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128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