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9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69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660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131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43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920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776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523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444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069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212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722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982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511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427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