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2867364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85964542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00986543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6948950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50492179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59881223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55840148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11786944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79310970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08697889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1499139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3179323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80329448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