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94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961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56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74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22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78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33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44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547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51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74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0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58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0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367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8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36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