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186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392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335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252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003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946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076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516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622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251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559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123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716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280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243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