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920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7385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3952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158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781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613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976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206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7353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2006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790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77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296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