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83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78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168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51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996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2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107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32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0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0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43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6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07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86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32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5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824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