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95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8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7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051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5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8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6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53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19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807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08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91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919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3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22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