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96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20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09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65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77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377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7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854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649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4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8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764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