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09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27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64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432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38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416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4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36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58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64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6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24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62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4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40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15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137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