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26214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88708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99899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30593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90251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59767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70628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89345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75217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05572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46992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46729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12225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06948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86766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