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142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8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121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281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041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57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77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133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393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634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191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632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102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