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152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73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30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0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68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271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3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7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44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20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350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11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56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911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97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205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53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