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292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6566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1953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83510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4208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43970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68150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708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9883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9031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5991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0200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8457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78412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5550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