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188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982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958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733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768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564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65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917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39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31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01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68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890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