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443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074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292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641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045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689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384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160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669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148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468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057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347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743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247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838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966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