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555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398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322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364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743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826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151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553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160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07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546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58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459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550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694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