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0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41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192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07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77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45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12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89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27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73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073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84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26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