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92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62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91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059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38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4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84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3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1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22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3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87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33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1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65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30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17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