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862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660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245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518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230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42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289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303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156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197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779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705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64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983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291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