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4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59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5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43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56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41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5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32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10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661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41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92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