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2106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8786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3172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1970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09742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7948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38702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3640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7650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8129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1623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9135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7806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9403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446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8434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2241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