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690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273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366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419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714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159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07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325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693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871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36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11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052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222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255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