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047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198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908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603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305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603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329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652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466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568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471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644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358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