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98723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72897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17668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76373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11165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6631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19034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8373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14476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97281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78707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27965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79175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89977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43995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67622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15771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