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799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231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56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556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963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284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09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061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95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890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668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273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673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216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802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