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5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39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8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230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05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49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00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204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35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83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0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137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60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