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533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318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380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885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661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30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179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094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822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367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549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956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573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177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536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477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643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