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26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016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6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113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367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275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995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675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245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28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833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261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613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27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64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