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166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013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916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654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435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792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887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25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767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224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468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372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002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