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227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94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57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4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06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152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59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13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62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899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391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95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447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1639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78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308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58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