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651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049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148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5877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650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22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8551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640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921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711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205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045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0457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455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728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