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284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0147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2234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9066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6678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9558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548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0222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2916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3485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443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250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936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