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796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878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67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553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757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791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695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698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512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200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3131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953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497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592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109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075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17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