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9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65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370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898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617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370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58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120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095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926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62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479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133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55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9019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