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310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494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7215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460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454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003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3206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8670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0465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2262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305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723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6840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