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6945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2824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8465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3821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0137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6925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199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5038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8244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1079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045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854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2036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2064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655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0043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7889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