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9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43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22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81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28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49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97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25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970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5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25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73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454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25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34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