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8869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8180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77702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754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31190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17902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717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9564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463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469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010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4940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7185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