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68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22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37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51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6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32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9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0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96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90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1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7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17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3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4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64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04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