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321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698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944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828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19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239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709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969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74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8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320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691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06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262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372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