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20795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27809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