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7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239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6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17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00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425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0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49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27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11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29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9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060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