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233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508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562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565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583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144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313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34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411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68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748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308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840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178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064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203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286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